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582"/>
        <w:gridCol w:w="2955"/>
        <w:gridCol w:w="2635"/>
        <w:gridCol w:w="40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1493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Article Summary 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accurately summarize article with consideration for who, what, when, where, and why the events occurred. Omits at least 3 components. (10)</w:t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ummarizes articles, including at least 3 of the following: who, what, when, where, and why.  Summary is brief. (13)</w:t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oroughly summarizes article and answers who, what, when, where and why for the article selected. (17)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Meets criteria for a 3, and provides a very developed and extremely thorough summary. (20)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Positive and/or Negative Impact on Society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 not include a discussion of the positive or negative impact of the issue on society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provides an extremely brief statement. (0-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iefly discusses the positive and/or negative impact of the issue on society (7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oroughly discusses the positive and/or negative impact of the issue on society through the use of specific examples (9)</w:t>
            </w:r>
          </w:p>
        </w:tc>
        <w:tc>
          <w:tcPr>
            <w:tcW w:w="4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eets criteria for a 3, </w:t>
            </w:r>
            <w:r>
              <w:rPr>
                <w:b/>
                <w:u w:val="single"/>
              </w:rPr>
              <w:t>and</w:t>
            </w:r>
            <w:r>
              <w:rPr/>
              <w:t xml:space="preserve"> provides a discussion of how your personal and family health may be/could be positively impacted by the issue/article</w:t>
            </w:r>
          </w:p>
          <w:p>
            <w:pPr>
              <w:pStyle w:val="Normal"/>
              <w:snapToGrid w:val="false"/>
              <w:rPr/>
            </w:pPr>
            <w:r>
              <w:rPr/>
              <w:t>(10)</w:t>
            </w:r>
          </w:p>
        </w:tc>
      </w:tr>
      <w:tr>
        <w:trPr>
          <w:trHeight w:val="140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pinion</w:t>
            </w:r>
          </w:p>
        </w:tc>
        <w:tc>
          <w:tcPr>
            <w:tcW w:w="35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Does not discuss opinion of article issue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provides a very brief opinion statement  (0-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riefly discusses opinion of article issue (7)</w:t>
            </w:r>
          </w:p>
        </w:tc>
        <w:tc>
          <w:tcPr>
            <w:tcW w:w="26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horoughly discusses opinion of article/issue including examples/reasons to support viewpoint (9)</w:t>
            </w:r>
          </w:p>
        </w:tc>
        <w:tc>
          <w:tcPr>
            <w:tcW w:w="4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Meets criteria for a 3,</w:t>
            </w:r>
            <w:r>
              <w:rPr>
                <w:b/>
                <w:u w:val="single"/>
              </w:rPr>
              <w:t xml:space="preserve"> and</w:t>
            </w:r>
            <w:r>
              <w:rPr/>
              <w:t xml:space="preserve"> provides a brief summary of the opposing viewpoint and an attempt to sway the reader to support their viewpoint. (10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5890</wp:posOffset>
                </wp:positionH>
                <wp:positionV relativeFrom="paragraph">
                  <wp:posOffset>-173355</wp:posOffset>
                </wp:positionV>
                <wp:extent cx="27520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urrent Health Issue Grading Rubric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7.7pt;mso-wrap-distance-left:9.05pt;mso-wrap-distance-right:9.05pt;mso-wrap-distance-top:0pt;mso-wrap-distance-bottom:0pt;margin-top:-13.6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urrent Health Issue Grading Rubri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5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00"/>
        <w:gridCol w:w="2970"/>
        <w:gridCol w:w="2610"/>
        <w:gridCol w:w="4050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introduce self and article title to class (0 point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s self</w:t>
            </w:r>
            <w:r>
              <w:rPr>
                <w:b/>
                <w:u w:val="single"/>
              </w:rPr>
              <w:t xml:space="preserve"> or</w:t>
            </w:r>
            <w:r>
              <w:rPr/>
              <w:t xml:space="preserve"> article title to class (1 point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es self</w:t>
            </w:r>
            <w:r>
              <w:rPr>
                <w:b/>
                <w:u w:val="single"/>
              </w:rPr>
              <w:t xml:space="preserve"> or</w:t>
            </w:r>
            <w:r>
              <w:rPr/>
              <w:t xml:space="preserve"> article title to class (1 point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es self </w:t>
            </w:r>
            <w:r>
              <w:rPr>
                <w:b/>
                <w:u w:val="single"/>
              </w:rPr>
              <w:t>and</w:t>
            </w:r>
            <w:r>
              <w:rPr/>
              <w:t xml:space="preserve"> article title to class (2 point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ye Contac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little to no eye contact during present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poin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some eye contact during presentation, most attention is focused on note cards or board 2 poi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ropriate use of eye contact during the entire presentation 3 poin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ice, Pace, &amp; Pos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poor posture, ineffective speaking pace and volume. Does not appear engaged during presentation</w:t>
            </w:r>
          </w:p>
          <w:p>
            <w:pPr>
              <w:pStyle w:val="Normal"/>
              <w:rPr/>
            </w:pPr>
            <w:r>
              <w:rPr/>
              <w:t>2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empts to appropriately address audience through voice volume, pace and posture, but still lacks effective use in at least one aspect 3 poi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appropriate posture through most of presentation, voice volume and speaking pace are effective 4 poin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fective speaking voice volume, pace and posture throughout entire lesson, student is very professional during presentation 5 poi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estion &amp; Answ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 not provide an opportunity for students to ask questions </w:t>
            </w:r>
            <w:r>
              <w:rPr>
                <w:b/>
                <w:u w:val="single"/>
              </w:rPr>
              <w:t>AND</w:t>
            </w:r>
            <w:r>
              <w:rPr/>
              <w:t xml:space="preserve"> does not appropriately answer questions asked</w:t>
            </w:r>
          </w:p>
          <w:p>
            <w:pPr>
              <w:pStyle w:val="Normal"/>
              <w:rPr/>
            </w:pPr>
            <w:r>
              <w:rPr/>
              <w:t>1 poi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es not provide an opportunity for students to ask questions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does not appropriately answer questions asked 2 points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s opportunity for students to ask questions </w:t>
            </w:r>
            <w:r>
              <w:rPr>
                <w:b/>
                <w:u w:val="single"/>
              </w:rPr>
              <w:t>AND</w:t>
            </w:r>
            <w:r>
              <w:rPr/>
              <w:t xml:space="preserve"> attempts to answer questions asked 3 poin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des opportunity for students to ask questions </w:t>
            </w:r>
            <w:r>
              <w:rPr>
                <w:b/>
                <w:u w:val="single"/>
              </w:rPr>
              <w:t>AND</w:t>
            </w:r>
            <w:r>
              <w:rPr/>
              <w:t xml:space="preserve"> effectively responds to all questions posed 5 points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-tation Cont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include all required components.  Includes at least one of the following: summary or opinion (6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all required components: Summary and opinion, but is brief (9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roughly addresses all required components of presentation (12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eets criteria for a 3 </w:t>
            </w:r>
            <w:r>
              <w:rPr>
                <w:b/>
                <w:u w:val="single"/>
              </w:rPr>
              <w:t>and</w:t>
            </w:r>
            <w:r>
              <w:rPr/>
              <w:t xml:space="preserve"> provides an in-depth discussion for each required component (15)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en-tation Ti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is less than 30 second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points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is less than one minute (3 points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is between one minute and 2 minutes (4 points)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ets time requirement of at least 2 minut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poi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riting Guidelin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 </w:t>
        <w:tab/>
        <w:t>Typed, 12 Font, Times New Roman, Double-Spaced (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</w:t>
        <w:tab/>
        <w:t>Spelling/Grammatical Errors (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</w:t>
        <w:tab/>
        <w:t>Title of Article/Date of Article (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</w:t>
        <w:tab/>
        <w:t>Article Citation OR Copy of Article (5 point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920" w:firstLine="720"/>
        <w:rPr>
          <w:b/>
          <w:b/>
        </w:rPr>
      </w:pPr>
      <w:r>
        <w:rPr>
          <w:b/>
        </w:rPr>
        <w:t>Grade:_________________ (100 Possib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81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5:48:00Z</dcterms:created>
  <dc:creator>Island Calendar</dc:creator>
  <dc:description/>
  <cp:keywords/>
  <dc:language>en-US</dc:language>
  <cp:lastModifiedBy>Teacher</cp:lastModifiedBy>
  <cp:lastPrinted>2014-08-25T14:37:00Z</cp:lastPrinted>
  <dcterms:modified xsi:type="dcterms:W3CDTF">2014-08-25T18:39:00Z</dcterms:modified>
  <cp:revision>7</cp:revision>
  <dc:subject/>
  <dc:title>Criteria</dc:title>
</cp:coreProperties>
</file>